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1385793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7300335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1804748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667231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